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 массового отдыха населения на водных объектах Республики Татарстан на 2020 год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552"/>
        <w:gridCol w:w="7512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место расположения ММ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должностное лицо из числа работников исполнительных комитетов му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ципальных образований осуществляющих контроль за работой созданных мобильных патрульных групп (Ф.И.О., номер сотового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массового отдыха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ро Долгое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-534" w:right="4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Дмитриев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Спасательной станции МКУ « Управление по делам гражданской обороны, чрезвычайным ситуациям, пожарной безопасности и безопасности людей на водных объектах НМР» Казанце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1:  техника – автомобиль 1 ед.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р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расный Бо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Нижнекамского инспекторского отделения ФКУ «Центр ГИМС ГУ МЧС России по Республике Татарстан» Иван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2:  техника – автомобиль 1 ед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р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мылов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по взаимодействию с правоохранительными органами Исполнительного комитета Нижнекамского муниципального района Шипилов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4: техник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1 ед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К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ерезовая Гри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Нижнекамского инспекторского отделения ФКУ «Центр ГИМС ГУ МЧС России по Республике Татарстан» Иванов Д.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2:  техника – автомобиль 1 ед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К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Кам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Исполнительного комитета п.г.т. Камские Поляны Нижнекамского муниципального района Салахутдинов Р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4: техника -автомобиль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К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ковская Волож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Спасательной станции МКУ « Управление по делам гражданской обороны, чрезвычайным ситуациям, пожарной безопасности и безопасности людей на водных объектах НМР» Казанце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1: техника – мотолодка «Тактика-39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1:00Z</dcterms:created>
  <dc:creator>Регина</dc:creator>
  <dc:description/>
  <cp:keywords/>
  <dc:language>en-US</dc:language>
  <cp:lastModifiedBy>USER</cp:lastModifiedBy>
  <dcterms:modified xsi:type="dcterms:W3CDTF">2020-05-20T12:47:00Z</dcterms:modified>
  <cp:revision>25</cp:revision>
  <dc:subject/>
  <dc:title/>
</cp:coreProperties>
</file>